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 проверка вычислительных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 в начальной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олугодие  2012-2013 учебного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лановая проверка вычислительных навыков  по математике  у учащихся начальной школы   организуется  2  апреля   2013  года.</w:t>
      </w:r>
    </w:p>
    <w:p>
      <w:pPr>
        <w:pStyle w:val="Normal"/>
        <w:ind w:firstLine="360"/>
        <w:jc w:val="both"/>
        <w:rPr/>
      </w:pPr>
      <w:r>
        <w:rPr/>
        <w:t xml:space="preserve">Данная проверка проводится  с </w:t>
      </w:r>
      <w:r>
        <w:rPr>
          <w:b/>
        </w:rPr>
        <w:t>целью</w:t>
      </w:r>
      <w:r>
        <w:rPr/>
        <w:t xml:space="preserve"> </w:t>
      </w:r>
      <w:r>
        <w:rPr>
          <w:b/>
          <w:bCs/>
        </w:rPr>
        <w:t>определения  уровня  сформированности вычислительных навыков и умения их применить в практической деятельности   учащимися младших классов.</w:t>
      </w:r>
    </w:p>
    <w:p>
      <w:pPr>
        <w:pStyle w:val="Normal"/>
        <w:ind w:firstLine="360"/>
        <w:jc w:val="both"/>
        <w:rPr/>
      </w:pPr>
      <w:r>
        <w:rPr/>
        <w:t xml:space="preserve">В 1- 3  классах  работа состоит  из 12 – 16   простых примеров, позволяющих проверить  знания программного материала. Дополнительно в каждую работу были включены  2-3 выражения, позволяющие проверить умение применять  полученные знания. В  работу 4 класса были включены 15 примеров на  знания  табличного и внетабличного умножения и деления и 10 примеров на применение этих знаний.  На выполнение работы было определено 10 мину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>
          <w:b/>
        </w:rPr>
        <w:t>1 класс</w:t>
      </w:r>
      <w:r>
        <w:rPr/>
        <w:t xml:space="preserve"> Ф.И. учащегося __________________________     Дата       </w:t>
      </w:r>
      <w:r>
        <w:rPr>
          <w:u w:val="single"/>
        </w:rPr>
        <w:t>2 апреля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 xml:space="preserve">10 + 3 =                        10 – 7 =                                    15-10  =                                    10 + 9 =    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2 + 2 =                        10 –9=                                      18 - 1=                                      14 – 4=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- 4 =                         10 – 10 =                                  18 - 8 =                                     16 – 10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+ 1 + 2 =                                              17 – 7 – 4 =                                            16 – 10 + 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</w:rPr>
        <w:t xml:space="preserve">2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18 + 5 =                                 12 – 3 =                               20 – 15 =                              77 – 7 =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40 - 8 =                                  36 – 7 =                               63 + 7 =                               25 + 25 =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24 + 6 =                                 15 – 9 =                               44 – 42 =                              46 + 0 =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45 – 5 - 13 =                                20 – 11 + 15 =                          100 – 40 + 20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  </w:t>
      </w:r>
      <w:r>
        <w:rPr>
          <w:b/>
        </w:rPr>
        <w:t xml:space="preserve">3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180  + 29 =                         17  + 45 =                                4 • 8 =                                      56 :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540 – 500 =                         55 – 28 =                                28 : 7 =                                     6 •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370 - 17 =                           41 – 24 =                                 16 : 4 =                                     50 • 4 =</w:t>
      </w:r>
    </w:p>
    <w:p>
      <w:pPr>
        <w:pStyle w:val="Normal"/>
        <w:ind w:left="-12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25  : 5  + 19 =                                  15 + 470 – 40 =                           81 : 9 : 3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</w:t>
      </w:r>
      <w:r>
        <w:rPr>
          <w:b/>
        </w:rPr>
        <w:t xml:space="preserve">4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</w:t>
      </w:r>
      <w:r>
        <w:rPr/>
        <w:t>90 • 5 =                   17•   2 =                 54 : 6 =                 130 • 5 =                     240 : 12 =</w:t>
      </w:r>
    </w:p>
    <w:p>
      <w:pPr>
        <w:pStyle w:val="Normal"/>
        <w:ind w:left="-1260" w:hanging="0"/>
        <w:rPr/>
      </w:pPr>
      <w:r>
        <w:rPr/>
        <w:t xml:space="preserve">               </w:t>
      </w:r>
      <w:r>
        <w:rPr/>
        <w:t>7 • 70 =                    16 • 4 =                 25 : 5 =                 150 • 3 =                     420 : 14 =</w:t>
      </w:r>
    </w:p>
    <w:p>
      <w:pPr>
        <w:pStyle w:val="Normal"/>
        <w:ind w:left="-1260" w:hanging="0"/>
        <w:rPr/>
      </w:pPr>
      <w:r>
        <w:rPr/>
        <w:t xml:space="preserve">               </w:t>
      </w:r>
      <w:r>
        <w:rPr/>
        <w:t>4 • 90 =                    32 : 8 =                  64 : 8 =                170 • 4 =                     520 : 13 =</w:t>
      </w:r>
    </w:p>
    <w:p>
      <w:pPr>
        <w:pStyle w:val="Normal"/>
        <w:ind w:left="-1260" w:hanging="0"/>
        <w:rPr/>
      </w:pPr>
      <w:r>
        <w:rPr/>
        <w:t xml:space="preserve">               </w:t>
      </w:r>
      <w:r>
        <w:rPr/>
        <w:t>80 • 3 =                    72 :  6 =                 35 : 7 =                110 • 5 =                     600 : 14 =</w:t>
      </w:r>
    </w:p>
    <w:p>
      <w:pPr>
        <w:pStyle w:val="Normal"/>
        <w:ind w:left="-1260" w:hanging="0"/>
        <w:rPr/>
      </w:pPr>
      <w:r>
        <w:rPr/>
        <w:t xml:space="preserve">               </w:t>
      </w:r>
      <w:r>
        <w:rPr/>
        <w:t>5 • 70 =                    30 :  5 =                  21 : 7 =               150 • 6 =                    1000 : 2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  <w:t>Автор: Адамбаева Л.А.</w:t>
      </w:r>
    </w:p>
    <w:p>
      <w:pPr>
        <w:pStyle w:val="Normal"/>
        <w:rPr/>
      </w:pPr>
      <w:r>
        <w:rPr/>
        <w:t>29.03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Ф.И. учащегося __________________________     Дата       </w:t>
      </w:r>
      <w:r>
        <w:rPr>
          <w:u w:val="single"/>
        </w:rPr>
        <w:t>2 апреля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 xml:space="preserve">10 + 3 =                        10 – 7 =                                    15-10  =                                    10 + 9 =    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2 + 2 =                        10 –9=                                      18 - 1=                                      14 – 4=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- 4 =                         10 – 10 =                                  18 - 8 =                                     16 – 10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+ 1 + 2 =                                              17 – 7 – 4 =                                            16 – 10 + 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Ф.И. учащегося __________________________     Дата       </w:t>
      </w:r>
      <w:r>
        <w:rPr>
          <w:u w:val="single"/>
        </w:rPr>
        <w:t>2 апреля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 xml:space="preserve">10 + 3 =                        10 – 7 =                                    15-10  =                                    10 + 9 =    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2 + 2 =                        10 –9=                                      18 - 1=                                      14 – 4=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- 4 =                         10 – 10 =                                  18 - 8 =                                     16 – 10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+ 1 + 2 =                                              17 – 7 – 4 =                                            16 – 10 + 5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Ф.И. учащегося __________________________     Дата       </w:t>
      </w:r>
      <w:r>
        <w:rPr>
          <w:u w:val="single"/>
        </w:rPr>
        <w:t>2 апреля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 xml:space="preserve">10 + 3 =                        10 – 7 =                                    15-10  =                                    10 + 9 =    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2 + 2 =                        10 –9=                                      18 - 1=                                      14 – 4=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- 4 =                         10 – 10 =                                  18 - 8 =                                     16 – 10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+ 1 + 2 =                                              17 – 7 – 4 =                                            16 – 10 + 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Ф.И. учащегося __________________________     Дата       </w:t>
      </w:r>
      <w:r>
        <w:rPr>
          <w:u w:val="single"/>
        </w:rPr>
        <w:t>2 апреля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 xml:space="preserve">10 + 3 =                        10 – 7 =                                    15-10  =                                    10 + 9 =    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2 + 2 =                        10 –9=                                      18 - 1=                                      14 – 4=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- 4 =                         10 – 10 =                                  18 - 8 =                                     16 – 10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+ 1 + 2 =                                              17 – 7 – 4 =                                            16 – 10 + 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Ф.И. учащегося __________________________     Дата       </w:t>
      </w:r>
      <w:r>
        <w:rPr>
          <w:u w:val="single"/>
        </w:rPr>
        <w:t>2 апреля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 xml:space="preserve">10 + 3 =                        10 – 7 =                                    15-10  =                                    10 + 9 =    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2 + 2 =                        10 –9=                                      18 - 1=                                      14 – 4=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- 4 =                         10 – 10 =                                  18 - 8 =                                     16 – 10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+ 1 + 2 =                                              17 – 7 – 4 =                                            16 – 10 + 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Ф.И. учащегося __________________________     Дата       </w:t>
      </w:r>
      <w:r>
        <w:rPr>
          <w:u w:val="single"/>
        </w:rPr>
        <w:t>2 апреля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 xml:space="preserve">10 + 3 =                        10 – 7 =                                    15-10  =                                    10 + 9 =    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2 + 2 =                        10 –9=                                      18 - 1=                                      14 – 4=</w:t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- 4 =                         10 – 10 =                                  18 - 8 =                                     16 – 10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</w:t>
      </w:r>
      <w:r>
        <w:rPr/>
        <w:t>14 + 1 + 2 =                                              17 – 7 – 4 =                                            16 – 10 + 5 =</w:t>
      </w:r>
    </w:p>
    <w:p>
      <w:pPr>
        <w:pStyle w:val="Normal"/>
        <w:rPr/>
      </w:pPr>
      <w:r>
        <w:rPr>
          <w:b/>
        </w:rPr>
        <w:t xml:space="preserve">2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18 + 5 =                                 12 – 3 =                               20 – 15 =                              77 – 7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0 - 8 =                                  36 – 7 =                               63 + 7 =                               25 + 25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24 + 6 =                                 15 – 9 =                               44 – 42 =                              46 + 0 =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5 – 5 - 13 =                                20 – 11 + 15 =                          100 – 40 + 20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18 + 5 =                                 12 – 3 =                               20 – 15 =                              77 – 7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0 - 8 =                                  36 – 7 =                               63 + 7 =                               25 + 25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24 + 6 =                                 15 – 9 =                               44 – 42 =                              46 + 0 =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5 – 5 - 13 =                                20 – 11 + 15 =                          100 – 40 + 20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18 + 5 =                                 12 – 3 =                               20 – 15 =                              77 – 7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0 - 8 =                                  36 – 7 =                               63 + 7 =                               25 + 25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24 + 6 =                                 15 – 9 =                               44 – 42 =                              46 + 0 =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5 – 5 - 13 =                                20 – 11 + 15 =                          100 – 40 + 20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18 + 5 =                                 12 – 3 =                               20 – 15 =                              77 – 7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0 - 8 =                                  36 – 7 =                               63 + 7 =                               25 + 25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24 + 6 =                                 15 – 9 =                               44 – 42 =                              46 + 0 =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5 – 5 - 13 =                                20 – 11 + 15 =                          100 – 40 + 20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18 + 5 =                                 12 – 3 =                               20 – 15 =                              77 – 7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0 - 8 =                                  36 – 7 =                               63 + 7 =                               25 + 25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24 + 6 =                                 15 – 9 =                               44 – 42 =                              46 + 0 =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5 – 5 - 13 =                                20 – 11 + 15 =                          100 – 40 + 20</w:t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18 + 5 =                                 12 – 3 =                               20 – 15 =                              77 – 7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0 - 8 =                                  36 – 7 =                               63 + 7 =                               25 + 25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24 + 6 =                                 15 – 9 =                               44 – 42 =                              46 + 0 =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5 – 5 - 13 =                                20 – 11 + 15 =                          100 – 40 + 20</w:t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  </w:t>
      </w:r>
      <w:r>
        <w:rPr>
          <w:b/>
        </w:rPr>
        <w:t xml:space="preserve">3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180  + 29 =                         17  + 45 =                                4 • 8 =                                      56 :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540 – 500 =                         55 – 28 =                                28 : 7 =                                     6 •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370 - 17 =                           41 – 24 =                                 16 : 4 =                                     50 • 4 =</w:t>
      </w:r>
    </w:p>
    <w:p>
      <w:pPr>
        <w:pStyle w:val="Normal"/>
        <w:ind w:left="-12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25  : 5  + 19 =                                  15 + 470 – 40 =                           81 : 9 : 3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  </w:t>
      </w:r>
      <w:r>
        <w:rPr>
          <w:b/>
        </w:rPr>
        <w:t xml:space="preserve">3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180  + 29 =                         17  + 45 =                                4 • 8 =                                      56 :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540 – 500 =                         55 – 28 =                                28 : 7 =                                     6 •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370 - 17 =                           41 – 24 =                                 16 : 4 =                                     50 • 4 =</w:t>
      </w:r>
    </w:p>
    <w:p>
      <w:pPr>
        <w:pStyle w:val="Normal"/>
        <w:ind w:left="-12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25  : 5  + 19 =                                  15 + 470 – 40 =                           81 : 9 : 3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  </w:t>
      </w:r>
      <w:r>
        <w:rPr>
          <w:b/>
        </w:rPr>
        <w:t xml:space="preserve">3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180  + 29 =                         17  + 45 =                                4 • 8 =                                      56 :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540 – 500 =                         55 – 28 =                                28 : 7 =                                     6 •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370 - 17 =                           41 – 24 =                                 16 : 4 =                                     50 • 4 =</w:t>
      </w:r>
    </w:p>
    <w:p>
      <w:pPr>
        <w:pStyle w:val="Normal"/>
        <w:ind w:left="-12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25  : 5  + 19 =                                  15 + 470 – 40 =                           81 : 9 : 3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  </w:t>
      </w:r>
      <w:r>
        <w:rPr>
          <w:b/>
        </w:rPr>
        <w:t xml:space="preserve">3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180  + 29 =                         17  + 45 =                                4 • 8 =                                      56 :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540 – 500 =                         55 – 28 =                                28 : 7 =                                     6 •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370 - 17 =                           41 – 24 =                                 16 : 4 =                                     50 • 4 =</w:t>
      </w:r>
    </w:p>
    <w:p>
      <w:pPr>
        <w:pStyle w:val="Normal"/>
        <w:ind w:left="-12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25  : 5  + 19 =                                  15 + 470 – 40 =                           81 : 9 : 3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  </w:t>
      </w:r>
      <w:r>
        <w:rPr>
          <w:b/>
        </w:rPr>
        <w:t xml:space="preserve">3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180  + 29 =                         17  + 45 =                                4 • 8 =                                      56 :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540 – 500 =                         55 – 28 =                                28 : 7 =                                     6 •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370 - 17 =                           41 – 24 =                                 16 : 4 =                                     50 • 4 =</w:t>
      </w:r>
    </w:p>
    <w:p>
      <w:pPr>
        <w:pStyle w:val="Normal"/>
        <w:ind w:left="-12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25  : 5  + 19 =                                  15 + 470 – 40 =                           81 : 9 : 3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u w:val="single"/>
        </w:rPr>
      </w:pPr>
      <w:r>
        <w:rPr>
          <w:b/>
        </w:rPr>
        <w:t xml:space="preserve">                 </w:t>
      </w:r>
      <w:r>
        <w:rPr>
          <w:b/>
        </w:rPr>
        <w:t xml:space="preserve">3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180  + 29 =                         17  + 45 =                                4 • 8 =                                      56 :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540 – 500 =                         55 – 28 =                                28 : 7 =                                     6 • 7 =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370 - 17 =                           41 – 24 =                                 16 : 4 =                                     50 • 4 =</w:t>
      </w:r>
    </w:p>
    <w:p>
      <w:pPr>
        <w:pStyle w:val="Normal"/>
        <w:ind w:left="-12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/>
      </w:pPr>
      <w:r>
        <w:rPr/>
        <w:t xml:space="preserve">                </w:t>
      </w:r>
      <w:r>
        <w:rPr/>
        <w:t>25  : 5  + 19 =                                  15 + 470 – 40 =                           81 : 9 : 3=</w:t>
      </w:r>
    </w:p>
    <w:p>
      <w:pPr>
        <w:pStyle w:val="Normal"/>
        <w:rPr>
          <w:u w:val="single"/>
        </w:rPr>
      </w:pPr>
      <w:r>
        <w:rPr>
          <w:b/>
        </w:rPr>
        <w:t xml:space="preserve">4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90 • 5 =                   17•   2 =                 54 : 6 =                 130 • 5 =                     240 : 12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7 • 70 =                    16 • 4 =                 25 : 5 =                 150 • 3 =                     42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 • 90 =                    32 : 8 =                  64 : 8 =                170 • 4 =                     520 : 13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80 • 3 =                    72 :  6 =                 35 : 7 =                110 • 5 =                     60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5 • 70 =                    30 :  5 =                  21 : 7 =               150 • 6 =                    1000 : 2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4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90 • 5 =                   17•   2 =                 54 : 6 =                 130 • 5 =                     240 : 12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7 • 70 =                    16 • 4 =                 25 : 5 =                 150 • 3 =                     42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 • 90 =                    32 : 8 =                  64 : 8 =                170 • 4 =                     520 : 13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80 • 3 =                    72 :  6 =                 35 : 7 =                110 • 5 =                     60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5 • 70 =                    30 :  5 =                  21 : 7 =               150 • 6 =                    1000 : 2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4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90 • 5 =                   17•   2 =                 54 : 6 =                 130 • 5 =                     240 : 12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7 • 70 =                    16 • 4 =                 25 : 5 =                 150 • 3 =                     42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 • 90 =                    32 : 8 =                  64 : 8 =                170 • 4 =                     520 : 13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80 • 3 =                    72 :  6 =                 35 : 7 =                110 • 5 =                     60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5 • 70 =                    30 :  5 =                  21 : 7 =               150 • 6 =                    1000 : 2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4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90 • 5 =                   17•   2 =                 54 : 6 =                 130 • 5 =                     240 : 12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7 • 70 =                    16 • 4 =                 25 : 5 =                 150 • 3 =                     42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 • 90 =                    32 : 8 =                  64 : 8 =                170 • 4 =                     520 : 13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80 • 3 =                    72 :  6 =                 35 : 7 =                110 • 5 =                     60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5 • 70 =                    30 :  5 =                  21 : 7 =               150 • 6 =                    1000 : 2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4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90 • 5 =                   17•   2 =                 54 : 6 =                 130 • 5 =                     240 : 12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7 • 70 =                    16 • 4 =                 25 : 5 =                 150 • 3 =                     42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 • 90 =                    32 : 8 =                  64 : 8 =                170 • 4 =                     520 : 13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80 • 3 =                    72 :  6 =                 35 : 7 =                110 • 5 =                     60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5 • 70 =                    30 :  5 =                  21 : 7 =               150 • 6 =                    1000 : 25 =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4 класс </w:t>
      </w:r>
      <w:r>
        <w:rPr/>
        <w:t xml:space="preserve">Ф.И. учащегося _________________________     Дата       </w:t>
      </w:r>
      <w:r>
        <w:rPr>
          <w:u w:val="single"/>
        </w:rPr>
        <w:t>2  апреля  2013 года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90 • 5 =                   17•   2 =                 54 : 6 =                 130 • 5 =                     240 : 12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7 • 70 =                    16 • 4 =                 25 : 5 =                 150 • 3 =                     42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4 • 90 =                    32 : 8 =                  64 : 8 =                170 • 4 =                     520 : 13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80 • 3 =                    72 :  6 =                 35 : 7 =                110 • 5 =                     600 : 14 =</w:t>
      </w:r>
    </w:p>
    <w:p>
      <w:pPr>
        <w:pStyle w:val="Normal"/>
        <w:ind w:left="-1260" w:hanging="0"/>
        <w:rPr/>
      </w:pPr>
      <w:r>
        <w:rPr/>
        <w:t xml:space="preserve">                    </w:t>
      </w:r>
      <w:r>
        <w:rPr/>
        <w:t>5 • 70 =                    30 :  5 =                  21 : 7 =               150 • 6 =                    1000 : 25 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2:00Z</dcterms:created>
  <dc:creator>1</dc:creator>
  <dc:description/>
  <cp:keywords/>
  <dc:language>en-US</dc:language>
  <cp:lastModifiedBy>Valmond@outlook.com</cp:lastModifiedBy>
  <dcterms:modified xsi:type="dcterms:W3CDTF">2014-01-04T04:07:00Z</dcterms:modified>
  <cp:revision>6</cp:revision>
  <dc:subject/>
  <dc:title>Административная  проверка вычислительных навыков</dc:title>
</cp:coreProperties>
</file>